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Dial 800-242-4775 for credit card ORDERS ONLY! Or print and mail in this form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20-column version, tell the operator you are purchasing product #108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the 32-column version, tell the operator you are purchasing product #10914.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ORDER ONLY #s: Overseas 713-524-6394 : FAX 713-524-6398 : CIS 71355,470.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NOT dial the above numbers for information!  For INFO dial 606-263-2687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Your Name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Your Mailing Address: 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Disk Size: ( )3.5" High Density    ( )3.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( )5.25" High Density   ( )5.25" Low Dens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�������������������������������������������</w:t>
      </w:r>
      <w:r>
        <w:rPr/>
        <w:t>Ŀ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umber of Copies: _______   � Prices: AutoMessage 20-column version $35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        </w:t>
      </w:r>
      <w:r>
        <w:rPr/>
        <w:t>AutoMessage 32-column version $35.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� </w:t>
      </w:r>
      <w:r>
        <w:rPr/>
        <w:t>(Shipping outside the US &amp; Canada add $10)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Total Amount Enclosed: $______   ����������������������������������������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Version of AutoMessage?  20-Column  32-Column  (Circle The One You Want.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ake your check or money order payable to: Russell Hollowa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The mailing address is: Russell Hollow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P.O. Box 542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</w:t>
      </w:r>
      <w:r>
        <w:rPr/>
        <w:t>Lexington, KY  40555-42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������ </w:t>
      </w:r>
      <w:r>
        <w:rPr/>
        <w:t>QUANTITY DISCOUNTS �����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Both programs have the same quantity discounts.  If you purchase 2-5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either AutoMessage or AutoMessage32, the price per copy is $30.  For 6-10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ies, the cost is $28 each.  For 11 or more copies, the cost per copy is $27.</w:t>
      </w:r>
    </w:p>
    <w:p>
      <w:pPr>
        <w:pStyle w:val="PreformattedText"/>
        <w:bidi w:val="0"/>
        <w:spacing w:before="0" w:after="0"/>
        <w:jc w:val="left"/>
        <w:rPr/>
      </w:pPr>
      <w:r>
        <w:rPr/>
        <w:t>When you order, you can mix AutoMessage and AutoMessage32 to help you reac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count breakpoint you desire.  For instance, if you buy 4 cop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Message and 2 copies of AutoMessage32, you pay only $28 per copy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